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3307662847"/>
            <w:bookmarkStart w:id="3" w:name="__Fieldmark__5_3307662847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3307662847"/>
            <w:bookmarkStart w:id="6" w:name="__Fieldmark__6_3307662847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3307662847"/>
            <w:bookmarkStart w:id="8" w:name="__Fieldmark__7_3307662847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3307662847"/>
            <w:bookmarkStart w:id="10" w:name="__Fieldmark__8_3307662847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3307662847"/>
            <w:bookmarkStart w:id="12" w:name="__Fieldmark__9_3307662847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3307662847"/>
            <w:bookmarkStart w:id="14" w:name="__Fieldmark__10_3307662847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