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pPr>
      <w:r>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Date and place of birth</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1997881483"/>
            <w:bookmarkStart w:id="4" w:name="__Fieldmark__5_1997881483"/>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1997881483"/>
            <w:bookmarkStart w:id="6" w:name="__Fieldmark__6_1997881483"/>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1997881483"/>
            <w:bookmarkStart w:id="8" w:name="__Fieldmark__7_1997881483"/>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1997881483"/>
            <w:bookmarkStart w:id="10" w:name="__Fieldmark__8_1997881483"/>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1997881483"/>
            <w:bookmarkStart w:id="12" w:name="__Fieldmark__9_1997881483"/>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1997881483"/>
            <w:bookmarkStart w:id="14" w:name="__Fieldmark__10_1997881483"/>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0</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7:00Z</dcterms:created>
  <dc:creator>Ljiljana Stanković</dc:creator>
  <dc:description/>
  <cp:keywords/>
  <dc:language>en-US</dc:language>
  <cp:lastModifiedBy>Jelena Ilić</cp:lastModifiedBy>
  <cp:lastPrinted>2020-12-24T13:56:00Z</cp:lastPrinted>
  <dcterms:modified xsi:type="dcterms:W3CDTF">2025-04-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