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964046070"/>
            <w:bookmarkStart w:id="4" w:name="__Fieldmark__5_964046070"/>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964046070"/>
            <w:bookmarkStart w:id="6" w:name="__Fieldmark__6_964046070"/>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964046070"/>
            <w:bookmarkStart w:id="8" w:name="__Fieldmark__7_964046070"/>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964046070"/>
            <w:bookmarkStart w:id="10" w:name="__Fieldmark__8_964046070"/>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964046070"/>
            <w:bookmarkStart w:id="12" w:name="__Fieldmark__9_964046070"/>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964046070"/>
            <w:bookmarkStart w:id="14" w:name="__Fieldmark__10_964046070"/>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Ljiljana Stanković</dc:creator>
  <dc:description/>
  <cp:keywords/>
  <dc:language>en-US</dc:language>
  <cp:lastModifiedBy>Stevan Miković</cp:lastModifiedBy>
  <cp:lastPrinted>2020-12-24T13:56:00Z</cp:lastPrinted>
  <dcterms:modified xsi:type="dcterms:W3CDTF">2022-04-1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