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484705985"/>
            <w:bookmarkStart w:id="4" w:name="__Fieldmark__5_484705985"/>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484705985"/>
            <w:bookmarkStart w:id="6" w:name="__Fieldmark__6_484705985"/>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484705985"/>
            <w:bookmarkStart w:id="8" w:name="__Fieldmark__7_484705985"/>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484705985"/>
            <w:bookmarkStart w:id="10" w:name="__Fieldmark__8_484705985"/>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484705985"/>
            <w:bookmarkStart w:id="12" w:name="__Fieldmark__9_484705985"/>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484705985"/>
            <w:bookmarkStart w:id="14" w:name="__Fieldmark__10_484705985"/>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rPr>
              <w:instrText xml:space="preserve"> FORMTEXT </w:instrText>
            </w:r>
            <w:bookmarkStart w:id="15" w:name="Text32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33:00Z</dcterms:created>
  <dc:creator>Ljiljana Stanković</dc:creator>
  <dc:description/>
  <cp:keywords/>
  <dc:language>en-US</dc:language>
  <cp:lastModifiedBy>Zoran Stojanović</cp:lastModifiedBy>
  <cp:lastPrinted>2023-02-03T09:06:00Z</cp:lastPrinted>
  <dcterms:modified xsi:type="dcterms:W3CDTF">2023-02-03T0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